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Modulo Offerta Economica  Allegato C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Spett.le ASM S.p.A.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ia dell’Industria snc Z.I. di Bazzano L’Aquila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GGETTO: R.D.O. PER L'AFFIDAMENTO DEL SERVIZIO DI MANUTENZIONE E REVISIONE MEZZI ESTINGUENTI E IMPIANTO ANTINCENDIO ED EVENTUALE FORNITURA DI ESTINTORI TRAMITE “RICHIESTA DI OFFERTA” (RDO) NELL’AMBITO DEL MERCATO ELETTRONICO DELLA P.A. (MEPA) APERTA A TUTTI I FORNITORI IVI ISCRITTI.</w:t>
      </w:r>
    </w:p>
    <w:p>
      <w:pPr>
        <w:pStyle w:val="Heading5"/>
        <w:pBdr>
          <w:bottom w:val="single" w:sz="6" w:space="2" w:color="BEBEBE"/>
        </w:pBdr>
        <w:shd w:fill="FFFFFF" w:val="clear"/>
        <w:spacing w:before="0" w:after="75"/>
        <w:rPr>
          <w:rFonts w:ascii="Times New Roman" w:hAnsi="Times New Roman" w:cs="Times New Roman"/>
          <w:i w:val="false"/>
          <w:i w:val="false"/>
          <w:iCs w:val="false"/>
          <w:color w:val="4762A5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eastAsia="ar-SA"/>
        </w:rPr>
        <w:t>LOTTO CIG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8349546753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4762A5"/>
          <w:sz w:val="22"/>
          <w:szCs w:val="22"/>
          <w:lang w:eastAsia="ar-SA"/>
        </w:rPr>
      </w:pPr>
      <w:r>
        <w:rPr>
          <w:rFonts w:cs="Times New Roman"/>
          <w:b/>
          <w:i/>
          <w:iCs/>
          <w:color w:val="4762A5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l sottoscritto .........……...……………..…….................……………………………………………………… nato a ………………………...................................., il …………………………. ……………...residente a ……………....................………………Codice Fiscale …………………………………………………….,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nella sua qualità di ………………………………………della Ditta (Ragione Sociale)  ………………………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>Partita IVA ……………………………………………………Sede Legale ……………. 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F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19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0"/>
        <w:gridCol w:w="1558"/>
        <w:gridCol w:w="1265"/>
        <w:gridCol w:w="1569"/>
        <w:gridCol w:w="2126"/>
      </w:tblGrid>
      <w:tr>
        <w:trPr>
          <w:trHeight w:val="1350" w:hRule="atLeast"/>
        </w:trPr>
        <w:tc>
          <w:tcPr>
            <w:tcW w:w="6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QUANTITA OPERAZIONI INDICATIVE TRIENNIO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b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MPOR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ARI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SE DI GARA in euro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c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MPOR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ARI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OFFERTO in euro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d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I PARZIALI in eur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( a x c)</w:t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Controllo semestral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ollo estintori a polvere da 2 Kg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ollo estintori  a polvere da 4 Kg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trollo estintori  a polvere da 6 Kg.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trollo estintori  a polvere carrellato da 50 Kg.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ollo estintori a CO² da 2 Kg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ollo estintori a CO² da 5 Kg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Revision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isione estintori (con ricarica  ) a polvere da 2 Kg.                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isione estintori (con ricarica  ) a polvere da 4 Kg.                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isione estintori  (con ricarica  )  a polvere da 6 Kg.                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isione estintori  (con ricarica  )   a polvere carrellato da 50 Kg.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isione estintori (con sostituzione valvola  ) a CO² da 2 Kg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isione estintori (con sostituzione valvola)  a CO² da 5 Kg.                      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Collaudo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audo estintori a polvere da 2 kg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audo estintori a polvere da 4 kg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audo estintori a polvere da 6 kg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Controllo e manutenzione idranti 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ollo (UNI 10779 ed En 671-3) Semestral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audo funzionale oltre operazioni  di controllo semestral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audo quinquennal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ntrollo e manutenzione porte tagliafuoco(2)/maniglione antipanico(3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Verifiche e controlli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ifica impianto rilevazione fumi e allarme antincendio semestral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  <w:r>
              <w:rPr>
                <w:color w:val="000000"/>
              </w:rPr>
              <w:t xml:space="preserve">ontrollo alimentazione idrica e  verifica stazione  di pompaggio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ollo Attacco VVF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Forniture (nel triennio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rnitura Estintori nuovi a polvere 2 Kg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rnitura Estintori nuovi a polvere 4 Kg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nitura Estintori nuovi a polvere 6 Kg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nitura estintori nuovi a CO2 da 2 Kg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nitura estintori nuovi a CO2 da 5 Kg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nitura estintore Carrellato PP 50 Kg AB1 C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ntana universale a norma vigente con asta a bandierina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nitura e sostituzione tubo flessibile m.20,00 (cad.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tituzione gruppo valvola estintore a polvere da 2 Kg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tituzione gruppo valvola estintore a polvere da 6 Kg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tituzione manometro estintore a polvere da Kg 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Smaltimento materiali vari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maltimento estinguente estintori (kg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ottamazione estintori, qualsiasi tipo (cad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TOTALE BASE DI GARA (a x b)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706,55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000000"/>
                <w:sz w:val="32"/>
                <w:szCs w:val="32"/>
              </w:rPr>
              <w:t>TOTALE OFFERTA (somma colonna d) 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€……</w:t>
            </w:r>
            <w:r>
              <w:rPr>
                <w:b/>
                <w:color w:val="000000"/>
              </w:rPr>
              <w:t>.…………….</w:t>
            </w:r>
          </w:p>
        </w:tc>
      </w:tr>
      <w:tr>
        <w:trPr>
          <w:trHeight w:val="420" w:hRule="atLeast"/>
        </w:trPr>
        <w:tc>
          <w:tcPr>
            <w:tcW w:w="11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Oneri per la sicurezza non soggetti a ribasso 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  € </w:t>
            </w:r>
            <w:r>
              <w:rPr>
                <w:b/>
                <w:color w:val="000000"/>
              </w:rPr>
              <w:t xml:space="preserve">362,00 </w:t>
            </w:r>
          </w:p>
        </w:tc>
      </w:tr>
      <w:tr>
        <w:trPr>
          <w:trHeight w:val="420" w:hRule="atLeast"/>
        </w:trPr>
        <w:tc>
          <w:tcPr>
            <w:tcW w:w="95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32"/>
                <w:szCs w:val="32"/>
              </w:rPr>
              <w:t>TOTALE COMPLESSIVO (1+2)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</w:rPr>
        <w:t xml:space="preserve">                             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Costi per la sicurezza ai sensi dell’art. 95 comma 10 D.lgs. 50/2016 pari a €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 xml:space="preserve">Costi della manodopera </w:t>
      </w:r>
      <w:r>
        <w:rPr>
          <w:b/>
        </w:rPr>
        <w:t>ai sensi dell’art. 95 comma 10 D.lgs. 50/2016 pari a €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ezzi indicati al netto di iv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</w:rPr>
        <w:t>……………………</w:t>
      </w:r>
      <w:r>
        <w:rPr>
          <w:bCs/>
          <w:color w:val="000000"/>
        </w:rPr>
        <w:t xml:space="preserve">lì………………                                                                                       firma  Legale Rappresentante 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Allegare documento in corso di validità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62" w:gutter="0" w:header="181" w:top="90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36750" cy="570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47" t="16883" r="59526" b="16130"/>
                  <a:stretch>
                    <a:fillRect/>
                  </a:stretch>
                </pic:blipFill>
                <pic:spPr bwMode="auto">
                  <a:xfrm>
                    <a:off x="0" y="0"/>
                    <a:ext cx="193675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37:00Z</dcterms:created>
  <dc:creator>Cucchiarelli</dc:creator>
  <dc:description/>
  <cp:keywords/>
  <dc:language>en-US</dc:language>
  <cp:lastModifiedBy>ASM</cp:lastModifiedBy>
  <cp:lastPrinted>2020-06-23T13:35:00Z</cp:lastPrinted>
  <dcterms:modified xsi:type="dcterms:W3CDTF">2020-06-30T08:00:00Z</dcterms:modified>
  <cp:revision>31</cp:revision>
  <dc:subject/>
  <dc:title/>
</cp:coreProperties>
</file>